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120" w:after="120"/>
        <w:ind w:right="215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i/>
          <w:sz w:val="22"/>
          <w:szCs w:val="22"/>
        </w:rPr>
        <w:t xml:space="preserve">Zamówienie pn.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usuwanie pojazdów z dróg znajdujących się na terenie Powiatu Włodawskiego oraz prowadzenie parkingu strzeżonego dla usuniętych pojazdów zgodnie z art. 130a ustawy z dnia 20 czerwca 1997 r. – Prawo o ruchu drogowym (Dz.U. z 2024 r. poz. 1251 ze zm.)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980" w:leader="none"/>
        </w:tabs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tabs>
          <w:tab w:val="clear" w:pos="708"/>
          <w:tab w:val="left" w:pos="198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Załącznik nr 4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OŚWIADCZENIE WYKONAWCY O DYSPONOWANIU PARKINGIEM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 (My), niżej podpisany (ni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........................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: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>(adres siedziby wykonawcy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uppressAutoHyphens w:val="false"/>
        <w:spacing w:before="120" w:after="120"/>
        <w:ind w:right="215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odpowiedzi na zaproszenie do złożenia oferty cenowej na usuwanie pojazdów z dróg znajdujących się na terenie Powiatu Włodawskiego oraz prowadzenie parkingu strzeżonego dla usuniętych pojazdów zgodnie z art. 130a ustawy z dnia 20 czerwca 1997 r. – Prawo o ruchu drogowym (Dz. U. 2024 r. poz. 1251 ze zm.)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świadczam(my),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że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  <w:t>posiadam(my)/dysponuję(my)* parkingiem położonym na terenie powiatu włodawskiego, spełniającym wymagania określone w zaproszeniu do złożenia oferty cenowej. Dołączam kserokopię dokumentów potwierdzających własność lub prawo do dysponowania terenem, na którym zlokalizowany będzie parking na okres zawarcia umowy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..............................., dn. ...........................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Cs/>
          <w:sz w:val="22"/>
          <w:szCs w:val="22"/>
        </w:rPr>
        <w:t>………………</w:t>
      </w:r>
      <w:r>
        <w:rPr>
          <w:rFonts w:cs="Times New Roman" w:ascii="Times New Roman" w:hAnsi="Times New Roman"/>
          <w:bCs/>
          <w:sz w:val="22"/>
          <w:szCs w:val="22"/>
        </w:rPr>
        <w:t xml:space="preserve">................................. </w:t>
      </w:r>
    </w:p>
    <w:p>
      <w:pPr>
        <w:pStyle w:val="Normal"/>
        <w:ind w:left="4956" w:hanging="0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(podpis(y) osób uprawnionych do reprezentacji 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wykonawcy, w przypadku oferty wspólnej- </w:t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  <w:t xml:space="preserve">podpis pełnomocnika wykonawców)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* - </w:t>
      </w:r>
      <w:r>
        <w:rPr>
          <w:rFonts w:cs="Times New Roman" w:ascii="Times New Roman" w:hAnsi="Times New Roman"/>
          <w:b w:val="false"/>
          <w:bCs/>
          <w:sz w:val="16"/>
          <w:szCs w:val="16"/>
        </w:rPr>
        <w:t>niewłaściwe skreślić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pacing w:val="20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pacing w:val="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 Narrow" w:hAnsi="Arial Narrow" w:cs="Arial Narrow"/>
      <w:bCs/>
      <w:spacing w:val="0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 w:val="false"/>
      <w:spacing w:val="0"/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39:00Z</dcterms:created>
  <dc:creator>Małgorzata Jasińska</dc:creator>
  <dc:description/>
  <cp:keywords/>
  <dc:language>en-US</dc:language>
  <cp:lastModifiedBy>Małgorzta MT. Torbicz</cp:lastModifiedBy>
  <dcterms:modified xsi:type="dcterms:W3CDTF">2024-12-09T11:39:00Z</dcterms:modified>
  <cp:revision>2</cp:revision>
  <dc:subject/>
  <dc:title/>
</cp:coreProperties>
</file>