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.272.1.13.2024.KS</w:t>
        <w:tab/>
        <w:t xml:space="preserve">                                                         </w:t>
        <w:tab/>
        <w:tab/>
        <w:tab/>
        <w:tab/>
        <w:tab/>
        <w:tab/>
        <w:tab/>
        <w:tab/>
        <w:tab/>
        <w:t xml:space="preserve">ZAŁĄCZNIK nr 1 do zaproszenia </w:t>
      </w:r>
    </w:p>
    <w:p>
      <w:pPr>
        <w:pStyle w:val="Cytatintensywny"/>
        <w:shd w:fill="F2F2F2" w:val="clear"/>
        <w:jc w:val="center"/>
        <w:rPr>
          <w:rFonts w:ascii="Times New Roman" w:hAnsi="Times New Roman" w:eastAsia="Times New Roman" w:cs="Times New Roman"/>
          <w:color w:val="0F243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  <w:lang w:eastAsia="pl-PL"/>
        </w:rPr>
        <w:t xml:space="preserve">Część I zamówienia - </w:t>
      </w:r>
      <w:r>
        <w:rPr>
          <w:rFonts w:cs="Times New Roman" w:ascii="Times New Roman" w:hAnsi="Times New Roman"/>
          <w:color w:val="0F243E"/>
          <w:sz w:val="24"/>
          <w:szCs w:val="24"/>
          <w:lang w:eastAsia="pl-PL"/>
        </w:rPr>
        <w:t>holowanie i parkowanie rowerów, motorowerów, hulajnóg elektrycznych, urządzeń transportu osobistego, motocykli oraz pojazdów do 3.5 t dmc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 OFERTOWY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la zamówienia udzielonego bez stosowania ustawy Prawo zamówień publicznych</w:t>
      </w:r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ane dotyczące oferenta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iedziba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telefonu/faksu.......................................................................................... Adres poczty elektronicznej ……………………………………………………….…….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r NIP...................................................................... nr REGON..................................................... 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keepNext w:val="true"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ane dotyczące zamawiającego:</w:t>
      </w:r>
    </w:p>
    <w:p>
      <w:pPr>
        <w:pStyle w:val="Normal"/>
        <w:widowControl w:val="false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dawski </w:t>
      </w:r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2-200 Włodawa, Al. J. Piłsudskiego 24 </w:t>
      </w:r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tel. 82-57-21-510 fax. 82-57-22-444, </w:t>
      </w:r>
      <w:r>
        <w:rPr>
          <w:rFonts w:cs="Times New Roman" w:ascii="Times New Roman" w:hAnsi="Times New Roman"/>
        </w:rPr>
        <w:t xml:space="preserve">adres poczty elektronicznej:  </w:t>
      </w:r>
      <w:hyperlink r:id="rId2">
        <w:r>
          <w:rPr>
            <w:rStyle w:val="InternetLink"/>
            <w:rFonts w:cs="Times New Roman" w:ascii="Times New Roman" w:hAnsi="Times New Roman"/>
          </w:rPr>
          <w:t>zamowieni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@powiat.wlodawa.pl</w:t>
        </w:r>
      </w:hyperlink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Z o b o w i ą z a n i a    o f e r e n t a</w:t>
      </w:r>
    </w:p>
    <w:p>
      <w:pPr>
        <w:pStyle w:val="Normal"/>
        <w:suppressAutoHyphens w:val="false"/>
        <w:spacing w:lineRule="auto" w:line="240" w:before="120" w:after="120"/>
        <w:ind w:right="215" w:hanging="0"/>
        <w:jc w:val="center"/>
        <w:textAlignment w:val="auto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 związku z zaproszeniem do złożenia oferty cenowej na usługę </w:t>
      </w:r>
      <w:r>
        <w:rPr>
          <w:rFonts w:eastAsia="Times New Roman" w:cs="Times New Roman" w:ascii="Times New Roman" w:hAnsi="Times New Roman"/>
          <w:b/>
          <w:lang w:eastAsia="ar-SA"/>
        </w:rPr>
        <w:t>usuwania pojazdów z dróg znajdujących się na terenie Powiatu Włodawskiego oraz prowadzenia parkingu strzeżonego dla usuniętych pojazdów zgodnie z art. 130a ustawy z dnia 20 czerwca 1997 r. – Prawo o ruchu drogowym (Dz. U. 2024 r. poz. 1251 ze zm.).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zgodnie z wymogami przedmiotu zamówienia  na następujących warunkach:</w:t>
      </w:r>
    </w:p>
    <w:p>
      <w:pPr>
        <w:pStyle w:val="Normal"/>
        <w:spacing w:lineRule="auto" w:line="240" w:before="0" w:after="0"/>
        <w:ind w:left="720" w:hanging="0"/>
        <w:textAlignment w:val="auto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30"/>
        <w:gridCol w:w="1357"/>
        <w:gridCol w:w="2025"/>
        <w:gridCol w:w="2576"/>
        <w:gridCol w:w="3260"/>
        <w:gridCol w:w="15"/>
        <w:gridCol w:w="32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odzaj usług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zacunkowa ilość pojazdów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Szacunkowy czas przechowywania pojazdów w dobach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[ zł ]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Cena brutto 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loczyn kolumn od nr 3 do 5 [ zł 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Holowanie roweru, motoroweru, hulajnogi elektrycznej, urządzenia transportu osobisteg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160</wp:posOffset>
                      </wp:positionV>
                      <wp:extent cx="1609725" cy="438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160</wp:posOffset>
                      </wp:positionV>
                      <wp:extent cx="1609725" cy="438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Holowanie motocykl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8890</wp:posOffset>
                      </wp:positionV>
                      <wp:extent cx="1609725" cy="438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8890</wp:posOffset>
                      </wp:positionV>
                      <wp:extent cx="1609725" cy="438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Holowanie pojazdów o dopuszczalnej masie całkowitej do 3,5 t dmc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7145</wp:posOffset>
                      </wp:positionV>
                      <wp:extent cx="1609725" cy="4381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635</wp:posOffset>
                      </wp:positionV>
                      <wp:extent cx="1610360" cy="451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doba przechowywania na parkingu roweru, motoroweru, hulajnogi elektrycznej, urządzenia transportu osobisteg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doba przechowywania na parkingu motocykl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doba przechowywania na parkingu pojazdu o dmc do 3,5 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Dojazd do miejsca  zdarzenia  bez holowania pojazdu w przypadku ustania przyczyny jego usunięcia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Rower, motorower, hulajnogi elektryczne, urządzenia transportu osobisteg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0795</wp:posOffset>
                      </wp:positionV>
                      <wp:extent cx="1610360" cy="1036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20320</wp:posOffset>
                      </wp:positionV>
                      <wp:extent cx="1610360" cy="1040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Motocyk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5240</wp:posOffset>
                      </wp:positionV>
                      <wp:extent cx="1613535" cy="5556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15240</wp:posOffset>
                      </wp:positionV>
                      <wp:extent cx="1614170" cy="5556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ojazd do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,5 t dmc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</wp:posOffset>
                      </wp:positionV>
                      <wp:extent cx="1614170" cy="3346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985</wp:posOffset>
                      </wp:positionV>
                      <wp:extent cx="1610360" cy="3594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1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92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392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Łączna cena brutt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ind w:left="392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284" w:hanging="284"/>
        <w:textAlignment w:val="auto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284" w:hanging="284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Zobowiązujemy się wykonać zamówienie w terminie od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01.01.2025 r. do  31.12.2025 r.</w:t>
      </w:r>
    </w:p>
    <w:p>
      <w:pPr>
        <w:pStyle w:val="Normal"/>
        <w:spacing w:lineRule="auto" w:line="240" w:before="120" w:after="0"/>
        <w:ind w:left="284" w:hanging="284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Oświadczamy, że oferowana cena za całość zamówienia zawiera wszystkie koszty związane z realizacją przedmiotu zamówienia. </w:t>
      </w:r>
    </w:p>
    <w:p>
      <w:pPr>
        <w:pStyle w:val="Normal"/>
        <w:spacing w:lineRule="auto" w:line="240" w:before="12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Oświadczamy, że podana cena nie zostanie zmieniona na niekorzyść zamawiającego przez cały okres realizacji zamówienia.</w:t>
      </w:r>
    </w:p>
    <w:p>
      <w:pPr>
        <w:pStyle w:val="Normal"/>
        <w:spacing w:lineRule="auto" w:line="240" w:before="12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 Oświadczamy, że znajdujemy się w sytuacji ekonomicznej i finansowej zapewniającej wykonanie zamówienia oraz że nie ogłoszono wobec nas upadłości, ani nie otwarto likwidacji. </w:t>
      </w:r>
    </w:p>
    <w:p>
      <w:pPr>
        <w:pStyle w:val="Normal"/>
        <w:spacing w:lineRule="auto" w:line="240" w:before="12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Oświadczamy, iż posiadamy niezbędna wiedzę i doświadczenie oraz dysponujemy potencjałem technicznym i osobami zdolnymi do wykonania zamówienia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z dokumentacją niezbędną do realizacji zamówienia i nie wnosimy do niej zastrzeżeń oraz zdobyliśmy konieczne informacje potrzebne do prawidłowego przygotowania oferty i realizacji zamówienia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jesteśmy związani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0 dni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 upływu terminu do składania ofer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y, że wypełniliśmy obowiązki informacyjne przewidziane w art. 13 lub art. 14 RODO wobec osób fizycznych, </w:t>
      </w:r>
      <w:r>
        <w:rPr>
          <w:rFonts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nie podlegamy wykluczeniu z postępowania na podstawie art. 7 ust. 1 ustawy z dnia 13 kwietnia 2022 r. o szczególnych rozwiązaniach w zakresie przeciwdziałania wspierania agresji na Ukrainę oraz służących ochronie bezpieczeństwa narodowego (Dz.U. z 2024 r. poz. 507)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amy, iż posiadamy: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licencję na wykonywanie transportu drogowego*: nr licencji ………………………….………….wydaną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/zezwolenia na wykonywanie zawodu przewoźnika drogowego*: nr zezwolenia ………………………… wydane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.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12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  <w:t>*(niewłaściwe skreślić)</w:t>
      </w:r>
    </w:p>
    <w:p>
      <w:pPr>
        <w:pStyle w:val="Akapitzlist"/>
        <w:spacing w:lineRule="auto" w:line="240" w:before="12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Akapitzlist"/>
        <w:spacing w:lineRule="auto" w:line="240" w:before="0" w:after="0"/>
        <w:ind w:left="0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240" w:before="0" w:after="0"/>
        <w:jc w:val="both"/>
        <w:textAlignment w:val="auto"/>
        <w:rPr/>
      </w:pPr>
      <w:r>
        <w:rPr/>
      </w:r>
    </w:p>
    <w:p>
      <w:pPr>
        <w:pStyle w:val="Akapitzlist"/>
        <w:spacing w:lineRule="auto" w:line="240" w:before="0" w:after="0"/>
        <w:jc w:val="both"/>
        <w:textAlignment w:val="auto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8644" w:firstLine="560"/>
        <w:textAlignment w:val="auto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................................................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orient="landscape" w:w="16838" w:h="11906"/>
          <w:pgMar w:left="851" w:right="284" w:gutter="0" w:header="0" w:top="567" w:footer="0" w:bottom="42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360" w:before="0" w:after="0"/>
        <w:ind w:left="4956" w:firstLine="6"/>
        <w:jc w:val="center"/>
        <w:textAlignment w:val="auto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/podpis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 przypadku, gdy podana w ofercie cena jest ceną ryczałtową, w której uwzględniono wszystkie wymagania zawarte w zaproszeniu oraz wszystkie koszty związane z realizacją zamówienia, w tym koszty związane z zawarciem umowy zlecenia.</w:t>
      </w:r>
    </w:p>
    <w:p>
      <w:pPr>
        <w:pStyle w:val="Footnote"/>
        <w:rPr/>
      </w:pPr>
      <w:r>
        <w:rPr>
          <w:i/>
        </w:rPr>
        <w:t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asztelan@powiat.wlodaw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7:00Z</dcterms:created>
  <dc:creator>Basia</dc:creator>
  <dc:description/>
  <cp:keywords/>
  <dc:language>en-US</dc:language>
  <cp:lastModifiedBy>Małgorzta MT. Torbicz</cp:lastModifiedBy>
  <cp:lastPrinted>2018-11-15T07:47:00Z</cp:lastPrinted>
  <dcterms:modified xsi:type="dcterms:W3CDTF">2024-12-09T11:27:00Z</dcterms:modified>
  <cp:revision>2</cp:revision>
  <dc:subject/>
  <dc:title/>
</cp:coreProperties>
</file>